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眼科显微镜器械一批</w:t>
      </w:r>
    </w:p>
    <w:tbl>
      <w:tblPr>
        <w:tblW w:w="11040" w:type="dxa"/>
        <w:jc w:val="left"/>
        <w:tblInd w:w="-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10"/>
        <w:gridCol w:w="1710"/>
        <w:gridCol w:w="3495"/>
        <w:gridCol w:w="1395"/>
        <w:gridCol w:w="870"/>
        <w:gridCol w:w="855"/>
      </w:tblGrid>
      <w:tr>
        <w:trPr>
          <w:trHeight w:val="5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规格型号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技术参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省平台价（元）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数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采购限价（元）</w:t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显微有齿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5×0.12,1×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齿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显微无齿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5×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直平台，标准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撕囊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5×13×45°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直尖头，精细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晶体植入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角弯，弧形头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.5/6.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簧式圆柄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眼用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直有钩，无齿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角膜剪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弯钝头，短刃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眼用剪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弯尖头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膜状内障剪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头长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.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锐尖，弯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虹膜拉钩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角型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K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型头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晶体定位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0×0.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角型，直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T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型头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斜视钩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0×13×Φ1.5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晶体碎核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0°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球头勾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锐勾，双头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碎核钩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角弯，直形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睑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丝状可调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×14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眼用测量规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-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直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虹膜复位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0×14×0.7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锈钢消毒盒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4×172×23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虹膜顶压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1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UserStyle0"/>
    <w:qFormat/>
    <w:pPr>
      <w:spacing w:before="0" w:after="120"/>
      <w:jc w:val="both"/>
      <w:textAlignment w:val="baseline"/>
    </w:pPr>
    <w:rPr/>
  </w:style>
  <w:style w:type="paragraph" w:styleId="BodyText1I">
    <w:name w:val="BodyText1I"/>
    <w:basedOn w:val="BodyText"/>
    <w:next w:val="Normal"/>
    <w:qFormat/>
    <w:pPr>
      <w:autoSpaceDE w:val="true"/>
      <w:spacing w:before="0" w:after="120"/>
      <w:ind w:firstLine="420"/>
      <w:jc w:val="both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0:55:24Z</dcterms:created>
  <dc:creator>ljz</dc:creator>
  <dc:description/>
  <dc:language>en-US</dc:language>
  <cp:lastModifiedBy>小酸菜鱼</cp:lastModifiedBy>
  <cp:lastPrinted>2023-04-28T10:08:00Z</cp:lastPrinted>
  <dcterms:modified xsi:type="dcterms:W3CDTF">2023-04-28T02:3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D8FF61DAB48469262367A9C6D3C6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