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骨科手术器械一批</w:t>
      </w:r>
    </w:p>
    <w:tbl>
      <w:tblPr>
        <w:tblW w:w="10723" w:type="dxa"/>
        <w:jc w:val="left"/>
        <w:tblInd w:w="-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75"/>
        <w:gridCol w:w="3466"/>
        <w:gridCol w:w="1635"/>
        <w:gridCol w:w="1545"/>
        <w:gridCol w:w="1500"/>
      </w:tblGrid>
      <w:tr>
        <w:trPr>
          <w:trHeight w:val="57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技术参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数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报价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元）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省平台价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（元）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抓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软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00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FF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FF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FF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FF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韧带剪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60mm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蓝钳（肌腱钳）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号、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号、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8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椎板咬骨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弧型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20mm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.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10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加长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60*2mm*90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Z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型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60mm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.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30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双关节咬骨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尖头微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40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尖头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41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4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4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4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4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5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4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6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单关节咬骨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6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6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6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弯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6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弯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6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弯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6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棘突剪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弯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60m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带齿骨刮匙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胶木柄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00*3mm,300*4mm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颈椎拉钩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大号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95*25*5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，小号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75*25*5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指骨撬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头宽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6mm,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头宽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8mm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双头骨膜剥离器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手指骨膜：大号，小号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双头肌肉拉钩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大号，小号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微创迷你拉钩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迷你皮肤拉钩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齿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迷你皮肤拉钩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齿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迷你皮肤拉钩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齿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迷你肌肉拉钩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齿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迷你肌肉拉钩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齿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克氏针撑开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.5-2.5mm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克氏针加压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.5-2.5mm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双关节钢丝剪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.0mm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小力剪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.0mm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加强型小力剪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平头钢丝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.5mm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老虎钳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钢丝导引器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大、中、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直型钢丝导引器（空心）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大、中、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无极带尖复位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60mm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带球头）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无极骨板复位钳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140mm\170mm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（无极骨板锁定钳）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上、下肢器械箱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各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骨刀器械包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颈椎手术器械包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腰椎手术器械包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  <w:t>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widowControl/>
              <w:snapToGrid w:val="false"/>
              <w:spacing w:lineRule="exact" w:line="240" w:before="10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UserStyle0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next w:val="Normal"/>
    <w:qFormat/>
    <w:pPr>
      <w:autoSpaceDE w:val="true"/>
      <w:spacing w:before="0" w:after="120"/>
      <w:ind w:firstLine="420"/>
      <w:jc w:val="both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HtmlNormal">
    <w:name w:val="HtmlNormal"/>
    <w:basedOn w:val="Normal"/>
    <w:qFormat/>
    <w:pPr>
      <w:spacing w:before="100" w:after="100"/>
      <w:ind w:left="0" w:right="0" w:hanging="0"/>
      <w:jc w:val="left"/>
      <w:textAlignment w:val="baseline"/>
    </w:pPr>
    <w:rPr>
      <w:rFonts w:ascii="Calibri" w:hAnsi="Calibri" w:cs="Calibri"/>
      <w:kern w:val="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2:09:16Z</dcterms:created>
  <dc:creator>ljz</dc:creator>
  <dc:description/>
  <dc:language>en-US</dc:language>
  <cp:lastModifiedBy>小酸菜鱼</cp:lastModifiedBy>
  <cp:lastPrinted>2023-02-21T10:20:00Z</cp:lastPrinted>
  <dcterms:modified xsi:type="dcterms:W3CDTF">2023-04-27T03:2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C4FBDF87C4844BEE6AEF41C70852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